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AKOVÁNÍ 1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9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první část křížovky </w:t>
      </w:r>
      <w:r>
        <w:rPr>
          <w:i/>
          <w:iCs/>
          <w:sz w:val="28"/>
          <w:szCs w:val="28"/>
        </w:rPr>
        <w:t>(4 slova).</w:t>
      </w:r>
    </w:p>
    <w:tbl>
      <w:tblPr>
        <w:tblW w:w="9695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5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Č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O</w:t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K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Ý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F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C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É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nejdelší řeka Evrop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jezero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řeka v Po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hlavní město Němec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stát, se kterým sousedí ČR na jih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nejvyšší evropské pohoř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stát, jehož hlavní město je Madrid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ostrov v Atlantském oceán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pohoří na severu Španě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hlavní město Velké Británi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stát v západní Evrop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mezinárodní poznávací značka Maď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stát, jehož hlavní město je Tira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Ladožské a Oněžské jsou evropská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moře severně od Ru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53:00Z</cp:lastPrinted>
  <dcterms:modified xsi:type="dcterms:W3CDTF">2013-10-10T11:53:00Z</dcterms:modified>
  <cp:revision>2</cp:revision>
  <dc:subject/>
  <dc:title/>
</cp:coreProperties>
</file>